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AFTAR RIWAYAT HIDU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0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</wp:posOffset>
            </wp:positionH>
            <wp:positionV relativeFrom="paragraph">
              <wp:posOffset>26035</wp:posOffset>
            </wp:positionV>
            <wp:extent cx="1261745" cy="1695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Musrin Kasili, Lahir Toiba Kecamatan Bualeme Kabupaten Banggai pada tanggal 25 Agustus 1996, anak ke 2 dari 3 bersaudara dari pasangan bapak Sarion Kasili dan Ibu Umeani Samudi.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ama</w:t>
        <w:tab/>
        <w:tab/>
        <w:t>: Islam</w:t>
        <w:br/>
        <w:t>Jenjang</w:t>
        <w:tab/>
        <w:t>: Strata 1 (S1) Sarjana Komputer</w:t>
        <w:br/>
        <w:t>Fakultas</w:t>
        <w:tab/>
        <w:t>: Ilmu Komputer Universitas Icshan Gorontalo</w:t>
        <w:br/>
        <w:t>Alamat</w:t>
        <w:tab/>
        <w:tab/>
        <w:t>: Ds. Toiba Kec. Bualemo Kab. Banggai</w:t>
      </w:r>
    </w:p>
    <w:p>
      <w:pPr>
        <w:pStyle w:val="Normal"/>
        <w:spacing w:lineRule="auto" w:line="240"/>
        <w:ind w:left="19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iwayat Pendidikan 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08, menyelesaikan pendidikan di Sekolah Dasar, SD Inpres Batakundam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1, menyelesaikan pendidikan sekolah menengah pertama, SMP Negeri 4 Bualem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4, menyelesaikan pendidikan Sekolah Menengah Atas, SMK Negeri 1 Bualem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4, mendaftar dan diterima menjadi Mahasiswa di Universitas Icshan Gorontalo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hun 2019, menyelesaikan pendidikan Stara Satu (S1) di Fakultas Ilmu Komputer Universitas Icshan Gorontalo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ontalo,</w:t>
        <w:tab/>
        <w:t>April 2019</w:t>
        <w:br/>
        <w:t>Mahasiswa Ybs</w:t>
      </w:r>
    </w:p>
    <w:p>
      <w:pPr>
        <w:pStyle w:val="Normal"/>
        <w:spacing w:lineRule="auto" w:line="36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Musrin Kasili</w:t>
        <w:br/>
      </w:r>
      <w:r>
        <w:rPr>
          <w:rFonts w:cs="Times New Roman" w:ascii="Times New Roman" w:hAnsi="Times New Roman"/>
          <w:sz w:val="24"/>
          <w:szCs w:val="24"/>
        </w:rPr>
        <w:t>T3114229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4"/>
          <w:szCs w:val="24"/>
          <w:u w:val="thick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u w:val="thick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1910</wp:posOffset>
            </wp:positionH>
            <wp:positionV relativeFrom="paragraph">
              <wp:posOffset>38100</wp:posOffset>
            </wp:positionV>
            <wp:extent cx="5316855" cy="73418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855" cy="734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7:40:00Z</dcterms:created>
  <dc:creator>MUSRIN</dc:creator>
  <dc:description/>
  <cp:keywords/>
  <dc:language>en-US</dc:language>
  <cp:lastModifiedBy>MUSRIN</cp:lastModifiedBy>
  <cp:lastPrinted>2019-04-05T19:04:00Z</cp:lastPrinted>
  <dcterms:modified xsi:type="dcterms:W3CDTF">2019-07-30T17:18:00Z</dcterms:modified>
  <cp:revision>11</cp:revision>
  <dc:subject/>
  <dc:title/>
</cp:coreProperties>
</file>